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«Сельское поселение Образцово-Травин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ызяк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11.11.2024г.                                                                                                   №131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рогноз основных характеристик бюджета  муниципального образования "Сельское поселение Образцово-Травинский  сельсовет Камызякского муниципального района Астраханской области" на 2025 год и плановый период 2026 -2027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 xml:space="preserve">В соответствии со статьей 172 Бюджетного кодекса Российской Федерации, Решения </w:t>
      </w:r>
      <w:r>
        <w:rPr>
          <w:bCs/>
        </w:rPr>
        <w:t>Совета МО «Образцово-Травинский сельсовет» от 24.12.2021 № 36  «Об утверждении Положения о бюджетном процессе в Администрации МО «Образцово-Травинский сельсовет»</w:t>
      </w:r>
      <w:r>
        <w:rPr/>
        <w:t>, в целях составления проекта бюджета на 2025 год и на плановый период 2026-2027годов, Администрация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1"/>
        <w:jc w:val="both"/>
        <w:rPr/>
      </w:pPr>
      <w:bookmarkStart w:id="0" w:name="sub_11"/>
      <w:bookmarkEnd w:id="0"/>
      <w:r>
        <w:rPr/>
        <w:t>1. Утвердить Прогноз основных характеристик муниципального образования "Сельское поселение Образцово-Травинский  сельсовет Камызякского муниципального района Астраханской области"  на 2025год и плановый период 2026 и 2027 годов (приложение 1)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/>
        <w:t>2. Контроль за исполнением настоящего постановления возложить на Главного бухгалтера Администрации муниципального образования «Образцово-Травинский сельсовет» Трофимову И.В.</w:t>
      </w:r>
    </w:p>
    <w:p>
      <w:pPr>
        <w:pStyle w:val="Normal"/>
        <w:jc w:val="both"/>
        <w:rPr/>
      </w:pPr>
      <w:bookmarkStart w:id="1" w:name="sub_11"/>
      <w:bookmarkStart w:id="2" w:name="sub_2"/>
      <w:bookmarkEnd w:id="1"/>
      <w:bookmarkEnd w:id="2"/>
      <w:r>
        <w:rPr/>
        <w:t xml:space="preserve">        </w:t>
      </w:r>
      <w:r>
        <w:rPr/>
        <w:t>3. Настоящее постановление вступает в силу с 1 января 2025 года.</w:t>
      </w:r>
    </w:p>
    <w:p>
      <w:pPr>
        <w:pStyle w:val="Normal"/>
        <w:autoSpaceDE w:val="false"/>
        <w:ind w:firstLine="561"/>
        <w:jc w:val="right"/>
        <w:rPr/>
      </w:pPr>
      <w:r>
        <w:rPr/>
      </w:r>
      <w:bookmarkStart w:id="3" w:name="sub_2"/>
      <w:bookmarkStart w:id="4" w:name="sub_2"/>
      <w:bookmarkEnd w:id="4"/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rPr/>
      </w:pPr>
      <w:r>
        <w:rPr/>
        <w:t>Глава муниципального образования                                                  В.А. Толоков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 от 11.11.2024г. №131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autoSpaceDE w:val="false"/>
        <w:ind w:firstLine="561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1"/>
        <w:jc w:val="center"/>
        <w:rPr/>
      </w:pPr>
      <w:r>
        <w:rPr/>
        <w:t>Прогноз  основных  характеристик муниципального образования "Сельское поселение  Образцово-Травинский  сельсовет Камызякского муниципального района Астраханской области" на 2025 год и плановый период 2026 -2027 годов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бюджета  муниципального образования "Сельское поселение Образцово-Травинский  сельсовет Камызякского муниципального района Астраханской области" на 2025 год и плановый период 2026 и 2027 годов разработан на основании Исходных условий для формирования вариантов развития и основных показателей прогноза социально-экономического развития муниципального образования «Сельское поселение Образцово-Травинский сельсовет Камызякского муниципального района Астраханской области» на период до 2027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е характеристики бюджета муниципального образования "Сельское поселение Образцово-Травинский  сельсовет Камызякского муниципального района Астраханской области" выглядят следующим образом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80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6"/>
              <w:jc w:val="center"/>
              <w:rPr/>
            </w:pPr>
            <w:r>
              <w:rPr/>
              <w:t>2024год (первона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8"/>
              <w:jc w:val="center"/>
              <w:rPr/>
            </w:pPr>
            <w:r>
              <w:rPr/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"/>
              <w:jc w:val="center"/>
              <w:rPr/>
            </w:pPr>
            <w:r>
              <w:rPr/>
              <w:t>2026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 8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 3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 3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 978,7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 8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 3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 3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7 97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 xml:space="preserve">Дефиц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сновные направления налоговой политики муниципального образования «Сельское поселение Образцово-Травинский сельсовет Камызякского муниципального района Астраханской области» на 2025 год и на плановый период 2026 и 2027годов</w:t>
      </w:r>
    </w:p>
    <w:p>
      <w:pPr>
        <w:pStyle w:val="Normal"/>
        <w:spacing w:before="280" w:after="280"/>
        <w:jc w:val="center"/>
        <w:rPr/>
      </w:pPr>
      <w:r>
        <w:rPr/>
        <w:t>Прогнозируемые объемы основных налогов в бюджет приведены в таблице:                тыс.руб.</w:t>
      </w:r>
    </w:p>
    <w:tbl>
      <w:tblPr>
        <w:tblW w:w="100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228"/>
        <w:gridCol w:w="1275"/>
        <w:gridCol w:w="1010"/>
        <w:gridCol w:w="1245"/>
        <w:gridCol w:w="1036"/>
        <w:gridCol w:w="1319"/>
        <w:gridCol w:w="1026"/>
      </w:tblGrid>
      <w:tr>
        <w:trPr/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4 год (первоначальный)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7"/>
              <w:jc w:val="center"/>
              <w:rPr/>
            </w:pPr>
            <w:r>
              <w:rPr/>
              <w:t>2025 год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95" w:hRule="atLeas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 к 2024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 к 2025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 к 2026 г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 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 14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9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3 87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98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 63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98%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/>
            </w:pPr>
            <w:r>
              <w:rPr/>
              <w:t>НДФ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49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4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49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41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2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2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 15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12 72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18" w:before="0" w:after="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218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18" w:before="0" w:after="0"/>
              <w:ind w:firstLine="34"/>
              <w:jc w:val="both"/>
              <w:rPr/>
            </w:pPr>
            <w:r>
              <w:rPr/>
              <w:t>Доходы ,получаемые в виде арендной пла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18" w:before="0" w:after="0"/>
              <w:ind w:firstLine="34"/>
              <w:rPr/>
            </w:pPr>
            <w:r>
              <w:rPr/>
              <w:t>Прочие поступления от денежных взысканий (штрафо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tLeast" w:line="218" w:before="0" w:after="0"/>
              <w:ind w:firstLine="34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7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3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8:00Z</dcterms:created>
  <dc:creator>Customer</dc:creator>
  <dc:description/>
  <cp:keywords/>
  <dc:language>en-US</dc:language>
  <cp:lastModifiedBy>Buhgulter</cp:lastModifiedBy>
  <cp:lastPrinted>2024-12-04T08:33:00Z</cp:lastPrinted>
  <dcterms:modified xsi:type="dcterms:W3CDTF">2024-12-04T04:54:00Z</dcterms:modified>
  <cp:revision>12</cp:revision>
  <dc:subject/>
  <dc:title>Администрации Перемиловского сельского поселения</dc:title>
</cp:coreProperties>
</file>