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>
          <w:b/>
        </w:rPr>
        <w:t xml:space="preserve">верхнего предела муниципального долга  муниципального образования  «Образцово-Травинский сельсовет» </w:t>
      </w:r>
    </w:p>
    <w:p>
      <w:pPr>
        <w:pStyle w:val="Normal"/>
        <w:jc w:val="center"/>
        <w:rPr/>
      </w:pPr>
      <w:r>
        <w:rPr>
          <w:b/>
        </w:rPr>
        <w:t>на 2025год и плановый период 2026 - 2027 годов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Расчет верхнего предела муниципального внутреннего долга муниципального образования  «Образцово-Травинский сельсовет» на 1 января 2025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униципальный долг муниципального образования  «Образцово-Травинский  сельсовет» на 1 января 2025 года – 0,00 тыс.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четный показатель привлечения заемных средств, в том числе по предоставлению муниципальных гарантий в 2024 году 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четный показатель погашения долговых обязательств в 2024 году – 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ерхний предел муниципального долга муниципального образования  «Образцово-Травинский сельсовет» на 1 января 2025 года –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чет верхнего предела муниципального внутреннего долга муниципального образования  «Образцово-Травинский сельсовет» на 1 января 2026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униципальный долг муниципального образования  «Образцово-Травинский сельсовет» на 1 января 2025 года – 0,00 тыс.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четный показатель привлечения заемных средств, в том числе по предоставлению муниципальных гарантий в 2025 году 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четный показатель погашения долговых обязательств в 2025 году – 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ерхний предел муниципального внутреннего долга муниципального образования  «Образцово-Травинский сельсовет» на 1 января 2026 года –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чет верхнего предела муниципального внутреннего долга муниципального образования  «Образцово-Травинский  сельсовет» на 1 января 2027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Муниципальный долг муниципального образования  «Образцово-Травинский сельсовет» на 1 января 2026 года – 0,00 тыс.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четный показатель привлечения заемных средств, в том числе по предоставлению муниципальных гарантий в 2026 году 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четный показатель погашения долговых обязательств в 2026 году – 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ерхний предел муниципального внутреннего долга муниципального образования  «Образцово-Травинский сельсовет» на 1 января 2027 года –0,0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Верно: Глава муниципального образования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«Образцово-Травинский сельсовет»                                                    В.А. Толо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375"/>
      </w:p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10:00Z</dcterms:created>
  <dc:creator>Пользователь</dc:creator>
  <dc:description/>
  <cp:keywords/>
  <dc:language>en-US</dc:language>
  <cp:lastModifiedBy>Buhgulter</cp:lastModifiedBy>
  <cp:lastPrinted>2023-11-24T08:45:00Z</cp:lastPrinted>
  <dcterms:modified xsi:type="dcterms:W3CDTF">2024-12-01T19:51:00Z</dcterms:modified>
  <cp:revision>8</cp:revision>
  <dc:subject/>
  <dc:title>Верхний предел муниципального долга и предельный объем муниципального долга Максатихинского района на 1 января 2011 года, на 1 января 2012 года, на 1 января 2013 года</dc:title>
</cp:coreProperties>
</file>