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ные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том муниципального образования  «Сельское поселение Образцово-Травинский сельсовет Камызякского муниципального района Астраханской области», проекты бюджетных смет указанных органов,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мые в случае возникновения разногласий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финансовым отделом администрации муниципального образования  «Сельское поселение Образцово-Травинский сельсовет Камызякского муниципального района Астраханской области»в отношении указанных бюджетных смет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предложенным Совет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 «Сельское поселение Образцово-Травинский сельсовет Камызякского муниципального района Астраха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проектов бюджетных смет на 2025 год и плановый период 2026-2027 годы, разногласий с финансовым отдело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 «Сельское поселение Образцово-Травинский сельсовет Камызякского муниципального района Астраха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т, в связи с чем указанные проекты не включены в состав документов, представленных одновременно с проектом решения о бюджете на 2025год и плановый период 2026-2027гг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Трофимова И.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10:00Z</dcterms:created>
  <dc:creator>Microsoft Office</dc:creator>
  <dc:description/>
  <cp:keywords/>
  <dc:language>en-US</dc:language>
  <cp:lastModifiedBy>Buhgulter</cp:lastModifiedBy>
  <cp:lastPrinted>2023-11-23T15:07:00Z</cp:lastPrinted>
  <dcterms:modified xsi:type="dcterms:W3CDTF">2024-12-01T19:46:00Z</dcterms:modified>
  <cp:revision>6</cp:revision>
  <dc:subject/>
  <dc:title>Предложенн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