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 МУНИЦИПАЛЬНОГО ОБРАЗОВАНИЯ</w:t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ЕЛЬСКОЕ ПОСЕЛЕНИЕ ОБРАЗЦОВО-ТРАВИНСКИЙ СЕЛЬСОВЕТ</w:t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МЫЗЯКСКОГО МУНИЦИПАЛЬНОГО РАЙОНА </w:t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СТРАХАН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  <w:b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9  ноября  2024 года                                                                              № 2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инятии к рассмотрению Совет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Сельское поселение Образцово-Травинский сельсовет Камызякского муниципального района Астраханской области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а решения «О бюджете муниципального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ния «Сельское поселение </w:t>
        <w:br/>
        <w:t xml:space="preserve">Образцово-Травинский сельсовет Камызякского муниципального района </w:t>
        <w:br/>
        <w:t xml:space="preserve">Астраханской области» на 2025 год и плановый период </w:t>
      </w:r>
    </w:p>
    <w:p>
      <w:pPr>
        <w:pStyle w:val="Normal"/>
        <w:rPr/>
      </w:pPr>
      <w:r>
        <w:rPr>
          <w:sz w:val="26"/>
          <w:szCs w:val="26"/>
        </w:rPr>
        <w:t>2026 - 2027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В соответствии со </w:t>
      </w:r>
      <w:bookmarkStart w:id="0" w:name="_GoBack"/>
      <w:bookmarkEnd w:id="0"/>
      <w:r>
        <w:rPr>
          <w:sz w:val="25"/>
          <w:szCs w:val="25"/>
        </w:rPr>
        <w:t xml:space="preserve"> статьями 21,23 Положения о бюджетном процессе в муниципальном образовании «Образцово-Травинский сельсовет»,  принятого решением Совета МО «Образцово-Травинский  сельсовет» от 24.12.2021г. № 36, на основании заключения на соответствие представленных документов и материалов требованиям статьи 21, 23  Положения о бюджетном процессе в муниципальном образовании «Сельское поселение Образцово-Травинский сельсовет Камызякского муниципального района Астраханской области» комиссии по бюджету, налогам, экономическому развитию, в соответствии с Уставом муниципального образования «Сельское поселение Образцово-Травинский сельсовет Камызякского муниципального района Астраханской области» от 18.04.2018 г. рег.  № </w:t>
      </w:r>
      <w:r>
        <w:rPr>
          <w:sz w:val="25"/>
          <w:szCs w:val="25"/>
          <w:lang w:val="en-US"/>
        </w:rPr>
        <w:t>RU</w:t>
      </w:r>
      <w:r>
        <w:rPr>
          <w:sz w:val="25"/>
          <w:szCs w:val="25"/>
        </w:rPr>
        <w:t xml:space="preserve">305053242018001, Совет муниципального образования «Сельское поселение Образцово-Травинский сельсовет Камызякского муниципального района Астраханской области» </w:t>
      </w:r>
    </w:p>
    <w:p>
      <w:pPr>
        <w:pStyle w:val="Normal"/>
        <w:jc w:val="both"/>
        <w:rPr/>
      </w:pPr>
      <w:r>
        <w:rPr>
          <w:sz w:val="25"/>
          <w:szCs w:val="25"/>
        </w:rPr>
        <w:br/>
        <w:t>РЕШИЛ:</w:t>
        <w:br/>
        <w:t>1. Принять проект решения «О бюджете муниципального  образования «Сельское поселение Образцово-Травинский  сельсовет Камызякского муниципального района Астраханской области»  на 2025 год и плановый период 2026-2027 годов» к рассмотрению одновременно в двух чтениях на одном заседании Совета муниципального образования «Сельское поселение Образцово-Травинский сельсовет Камызякского муниципального района Астраханской области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Направить проект решения «О бюджете муниципального  образования «Сельское поселение Образцово-Травинский сельсовет Камызякского муниципального района Астраханской области»  на 2025 год и плановый период 2026-2027 годов» в К</w:t>
      </w:r>
      <w:r>
        <w:rPr>
          <w:color w:val="000000"/>
          <w:sz w:val="25"/>
          <w:szCs w:val="25"/>
        </w:rPr>
        <w:t>онтрольно-счетную палату муниципального образования «Камызякский муниципальный район Астраханской области»</w:t>
      </w:r>
    </w:p>
    <w:p>
      <w:pPr>
        <w:pStyle w:val="Normal"/>
        <w:jc w:val="both"/>
        <w:rPr/>
      </w:pPr>
      <w:r>
        <w:rPr>
          <w:sz w:val="25"/>
          <w:szCs w:val="25"/>
        </w:rPr>
        <w:t>3. Направить настоящее решение главе администрации муниципального образования «Сельское поселение Образцово-Травинский сельсовет Камызякского муниципального района Астраханской области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 Контроль за выполнением настоящего решения оставляю за собой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 муниципального образования                         Е.А. Ирушкина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муниципального образования                                                    В.А. Толо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03:00Z</dcterms:created>
  <dc:creator>AMO CHAGAN</dc:creator>
  <dc:description/>
  <cp:keywords/>
  <dc:language>en-US</dc:language>
  <cp:lastModifiedBy>Buhgulter</cp:lastModifiedBy>
  <cp:lastPrinted>2024-12-03T09:38:00Z</cp:lastPrinted>
  <dcterms:modified xsi:type="dcterms:W3CDTF">2024-12-03T05:41:00Z</dcterms:modified>
  <cp:revision>9</cp:revision>
  <dc:subject/>
  <dc:title>СО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