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рхнего предела муниципального долга</w:t>
        <w:br/>
        <w:t>муниципального образования" Сельское поселение Образцово-Травинский  сельсовет Камызякского муниципального района Астраханской области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01 января 2026 года – 0 тыс.рублей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01 января 2027 года – 0 тыс.рублей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01 января 2028 года – 0 тыс.рубл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зцово-Травинский сельсовет»                                 В.А. Толоко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Microsoft Office</dc:creator>
  <dc:description/>
  <cp:keywords/>
  <dc:language>en-US</dc:language>
  <cp:lastModifiedBy>Buhgulter</cp:lastModifiedBy>
  <cp:lastPrinted>2022-12-02T08:49:00Z</cp:lastPrinted>
  <dcterms:modified xsi:type="dcterms:W3CDTF">2024-11-11T09:33:00Z</dcterms:modified>
  <cp:revision>4</cp:revision>
  <dc:subject/>
  <dc:title>Верхний предел муниципального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