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FF0000"/>
          <w:spacing w:val="-2"/>
          <w:sz w:val="32"/>
          <w:szCs w:val="32"/>
        </w:rPr>
      </w:pPr>
      <w:r>
        <w:rPr>
          <w:color w:val="FF0000"/>
          <w:spacing w:val="-2"/>
          <w:sz w:val="32"/>
          <w:szCs w:val="32"/>
        </w:rPr>
        <w:t>ПРОЕКТ</w:t>
      </w:r>
    </w:p>
    <w:p>
      <w:pPr>
        <w:pStyle w:val="Normal"/>
        <w:jc w:val="center"/>
        <w:rPr>
          <w:color w:val="FF0000"/>
          <w:spacing w:val="-2"/>
          <w:sz w:val="32"/>
          <w:szCs w:val="32"/>
        </w:rPr>
      </w:pPr>
      <w:r>
        <w:rPr>
          <w:color w:val="FF0000"/>
          <w:spacing w:val="-2"/>
          <w:sz w:val="32"/>
          <w:szCs w:val="32"/>
        </w:rPr>
      </w:r>
    </w:p>
    <w:p>
      <w:pPr>
        <w:pStyle w:val="Normal"/>
        <w:rPr/>
      </w:pPr>
      <w:r>
        <w:rPr>
          <w:color w:val="FF0000"/>
          <w:spacing w:val="-2"/>
          <w:sz w:val="32"/>
          <w:szCs w:val="32"/>
        </w:rPr>
        <w:t xml:space="preserve">                       </w:t>
      </w:r>
      <w:r>
        <w:rPr>
          <w:b/>
          <w:bCs/>
          <w:sz w:val="26"/>
          <w:szCs w:val="26"/>
        </w:rPr>
        <w:t>СОВЕТ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ЕЛЬСКОЕ ПОСЕЛЕНИЕ ОБРАЗЦОВО-ТРАВИНСКИЙ СЕЛЬСОВЕТКАМЫЗЯК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СТРАХАНСКАЯ ОБЛАСТЬ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color w:val="FF0000"/>
          <w:spacing w:val="-3"/>
          <w:sz w:val="28"/>
          <w:szCs w:val="28"/>
          <w:u w:val="single"/>
        </w:rPr>
        <w:t>___.</w:t>
      </w:r>
      <w:r>
        <w:rPr>
          <w:color w:val="FF0000"/>
          <w:spacing w:val="-3"/>
          <w:sz w:val="28"/>
          <w:szCs w:val="28"/>
          <w:u w:val="single"/>
          <w:lang w:val="en-US"/>
        </w:rPr>
        <w:t>_____</w:t>
      </w:r>
      <w:r>
        <w:rPr>
          <w:color w:val="FF0000"/>
          <w:spacing w:val="-3"/>
          <w:sz w:val="28"/>
          <w:szCs w:val="28"/>
          <w:u w:val="single"/>
        </w:rPr>
        <w:t>.2024</w:t>
      </w:r>
      <w:r>
        <w:rPr>
          <w:spacing w:val="-3"/>
          <w:sz w:val="28"/>
          <w:szCs w:val="28"/>
        </w:rPr>
        <w:t>г.</w:t>
      </w:r>
      <w:r>
        <w:rPr>
          <w:sz w:val="28"/>
          <w:szCs w:val="28"/>
        </w:rPr>
        <w:t xml:space="preserve">                                              </w:t>
        <w:tab/>
        <w:tab/>
        <w:t xml:space="preserve">                              </w:t>
      </w:r>
      <w:r>
        <w:rPr>
          <w:spacing w:val="-2"/>
          <w:sz w:val="28"/>
          <w:szCs w:val="28"/>
          <w:u w:val="single"/>
        </w:rPr>
        <w:t>№</w:t>
      </w:r>
    </w:p>
    <w:p>
      <w:pPr>
        <w:pStyle w:val="Normal"/>
        <w:widowControl/>
        <w:autoSpaceDE w:val="true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color w:val="FF0000"/>
          <w:spacing w:val="-3"/>
          <w:sz w:val="26"/>
          <w:szCs w:val="26"/>
        </w:rPr>
      </w:pPr>
      <w:r>
        <w:rPr>
          <w:b/>
          <w:bCs/>
          <w:color w:val="FF0000"/>
          <w:spacing w:val="-3"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 бюджете</w:t>
      </w:r>
    </w:p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бразования "Сельское поселение </w:t>
      </w:r>
    </w:p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разцово-Травинский  сельсовет </w:t>
      </w:r>
    </w:p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амызякского муниципального района </w:t>
      </w:r>
    </w:p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страханской области" на 2025</w:t>
      </w:r>
    </w:p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6-2027годов»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lineRule="auto" w:line="480"/>
        <w:rPr>
          <w:sz w:val="26"/>
          <w:szCs w:val="26"/>
        </w:rPr>
      </w:pPr>
      <w:r>
        <w:rPr>
          <w:color w:val="FF0000"/>
          <w:spacing w:val="-2"/>
          <w:sz w:val="28"/>
          <w:szCs w:val="28"/>
          <w:u w:val="single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Уставом МО «Образцово-Травинский сельсовет» рег.№305053242018001 от 18.04.2018г., Положением о бюджетном процессе МО «Образцово-Травинскийсельсовет», рассмотрев проект бюджета муниципального образования «Сельское поселение Образцово-Травинский  сельсовет Камызякского муниципального района Астраханской области" на 2025 год и плановый период 2026 -2027 годов </w:t>
      </w:r>
    </w:p>
    <w:p>
      <w:pPr>
        <w:pStyle w:val="Normal"/>
        <w:shd w:fill="FFFFFF" w:val="clear"/>
        <w:spacing w:lineRule="atLeast" w:line="240"/>
        <w:ind w:right="149" w:firstLine="709"/>
        <w:jc w:val="both"/>
        <w:rPr/>
      </w:pPr>
      <w:r>
        <w:rPr>
          <w:sz w:val="24"/>
          <w:szCs w:val="24"/>
        </w:rPr>
        <w:t>Совет муниципального образования  «Сельское поселение Образцово-Травинский  сельсовет Камызякского муниципального района Астраханской области Образцово-Травинский  сельсовет»</w:t>
      </w:r>
    </w:p>
    <w:p>
      <w:pPr>
        <w:pStyle w:val="Normal"/>
        <w:shd w:fill="FFFFFF" w:val="clear"/>
        <w:spacing w:lineRule="atLeast" w:line="240"/>
        <w:ind w:right="14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49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sectPr>
          <w:type w:val="continuous"/>
          <w:pgSz w:w="11906" w:h="16838"/>
          <w:pgMar w:left="1701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основные характеристики бюджета муниципального образования"Сельское поселение Образцово-Травинский  сельсовет Камызякского муниципального района Астраханской области"  на 2025 год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бщий объем доходов в сумме 21 344 461,00 рублей, в том числе за счет  безвозмездных поступлений из бюджетов других уровней – 7 198 800,00рубле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общий объем расходов в сумме 21 344 461,00 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ефицит в сумме 0 рублей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вердить основные характеристики бюджета муниципального образования" Сельское поселение Образцово-Травинский  сельсовет Камызякского муниципального района Астраханской области"  на 2025 год и плановый период 2026-2027 год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общий объем доходов на 2026 год в сумме 18 338 603,40 рублей, в том числе за счет   безвозмездных поступлений из бюджетов других уровней -4 460 300,00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на 2026 год в сумме 18 338 603,40рублей, в том числе условно-утвержденные расходы в объеме 447 660 рублей или 2,5% общего объема расходов бюджета (без учета расходов бюджета, предусмотренных за счет субвенций , межбюджетных трансфертов из других уровней бюджета, имеющих целевое назначение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ефицит на 2026 год в сумме 0 рублей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общий объем доходов на 2027 год в сумме 17 978 755,10 рублей, в том числе за счет безвозмездных поступлений из бюджетов других уровней – 4 340 900,00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) общий объем расходов на 2027 год в сумме 17 978 755,10 рублей, в том числе условно-утвержденные расходы в объеме 876 548,00 рублей</w:t>
        <w:tab/>
        <w:t xml:space="preserve"> или 5% общего объема расходов бюджета (без учета расходов бюджета, предусмотренных за счет субвенций , межбюджетных трансфертов из других уровней бюджета, имеющих целевое назначение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дефицит на 2027 год в сумме 0 рублей или 0 процентов от общего годового объема доходов бюджета муниципального образования "Сельское поселение Образцово-Травинский сельсовет Камызякского муниципального района Астраханской области" без учета объема безвозмездных поступл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есть в бюджете муниципального образования "Сельское поселение Образцово-Травинский  сельсовет Камызякского муниципального района Астраханской области"  объем доходов по основным источникам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5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6 - 2027 годы согласно приложению 1.1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Утвердить источники внутреннего финансирования дефицита бюджета муниципального образования "Сельское поселение Образцово-Травинский  сельсовет Камызякского муниципального района Астраханской области" на 2025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6- 2027 годы согласно приложению 2.1 к настоящему Решени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Статья 4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бюджет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2025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2026 - 2027 годы согласно приложению 3.1 к настоящему Решению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Утвердить ведомственную структуру расходов бюджета муниципального образования" Сельское поселение Образцово-Травинский  сельсовет Камызякского муниципального района Астраханской области"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 2025 год, согласно приложения 4 к настоящему Решению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 2026 - 2027 годы согласно приложению 4.1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Утвердить перечень и коды целевых статей расходов бюджета муниципального образования "Сельское поселение Образцово-Травинский  сельсовет Камызякского муниципального района Астраханской области" на 2025год и плановый период 2026-2027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бъемы и распределение межбюджетных трансферт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2025 год  в сумме 2 696 598 рублей 00 копеек согласно приложения 6 к настоящему Решен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расходы на финансирование муниципальных программ  бюджета муниципального образования "Сельское поселение Образцово-Травинский  сельсовет Камызякского муниципального района Астраханской области"  в сумме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2025 год – 20 140 248 рублей 00 копеек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2026год –  17 631 324 рублей 40 копеек согласно приложению 7.1 к настоящему решени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2027год –   17 261 273рублей 10 копеек согласно приложению 7.1 к настоящему Решению    </w:t>
      </w:r>
    </w:p>
    <w:p>
      <w:pPr>
        <w:pStyle w:val="Normal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          </w:t>
      </w:r>
    </w:p>
    <w:p>
      <w:pPr>
        <w:pStyle w:val="Normal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          </w:t>
      </w:r>
      <w:r>
        <w:rPr>
          <w:b/>
          <w:bCs/>
          <w:spacing w:val="3"/>
          <w:sz w:val="24"/>
          <w:szCs w:val="24"/>
        </w:rPr>
        <w:t>Статья 7</w:t>
      </w:r>
    </w:p>
    <w:p>
      <w:pPr>
        <w:pStyle w:val="Normal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  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1.Утвердить программу муниципальных внутренних заимствований муниципального образования "Сельское поселение Образцово-Травинский  сельсовет Камызякского муниципального района Астраханской области" на 2025 год и плановый период 2026-2027 годы согласно приложению 8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Статья 8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сходы на исполнение публично-нормативных обязательств согласно приложению 9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Установить верхний предел муниципального внутреннего долга муниципального образования «Сельское поселение Образцово-Травинский сельсовет Камызякского муниципального района Астраханской области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01.01.2026года в сумме 0 рублей, в том числе верхний предел долга по муниципальным гарантиям муниципального образования « Сельское поселение Образцово-Травинский сельсовет Камызякского муниципального района Астраханской области» в сумме 0,0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01.01.2027года в сумме 0 рублей, в том числе верхний предел долга по муниципальным гарантиям муниципального образования « Сельское поселение Образцово-Травинский сельсовет Камызякского муниципального района Астраханской области» в сумме 0,0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01.01.2028года в сумме 0 рублей, в том числе верхний предел долга по муниципальным гарантиям муниципального образования « Сельское поселение Образцово-Травинский сельсовет Камызякского муниципального района Астраханской области» в сумме 0,0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Статья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дить обьем резервного фонда в сумме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25год -275 901 рублей 00 копеек, на 2026год -275 079 рублей 00 копеек, на 2027год-269 682 рублей 00 копе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бнародова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                                                                              Е.А. Ирушкина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муниципального образования»                                               В.А. Толок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1906" w:h="16838"/>
      <w:pgMar w:left="1701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29:00Z</dcterms:created>
  <dc:creator>Финотдел</dc:creator>
  <dc:description/>
  <cp:keywords/>
  <dc:language>en-US</dc:language>
  <cp:lastModifiedBy>Buhgulter</cp:lastModifiedBy>
  <cp:lastPrinted>2024-11-26T17:27:00Z</cp:lastPrinted>
  <dcterms:modified xsi:type="dcterms:W3CDTF">2024-12-25T12:13:00Z</dcterms:modified>
  <cp:revision>4</cp:revision>
  <dc:subject/>
  <dc:title> </dc:title>
</cp:coreProperties>
</file>