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ПОЯСНИТЕЛЬНАЯ  ЗАПИСКА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 проекту бюджета администрации </w:t>
      </w:r>
      <w:r>
        <w:rPr/>
        <w:t>муниципального образования" Сельское поселение Образцово-Травинский  сельсовет Камызякского муниципального района Астраханской области"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2025год  и плановый период 2026-2027гг</w:t>
      </w:r>
    </w:p>
    <w:p>
      <w:pPr>
        <w:pStyle w:val="Normal"/>
        <w:ind w:firstLine="851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Проект бюджета </w:t>
      </w:r>
      <w:r>
        <w:rPr/>
        <w:t xml:space="preserve">муниципального образования" Сельское поселение Образцово- Травинский  сельсовет Камызякского муниципального района Астраханской области" </w:t>
      </w:r>
      <w:r>
        <w:rPr>
          <w:color w:val="000000"/>
        </w:rPr>
        <w:t>подготовлен на основе требований Бюджетного Кодекса Российской  Федерации,  Налогового кодекса Российской Федерации,  Решения Совета Депутатов муниципального образования «Образцово-Травинский сельсовет» «Об утверждении положения о бюджетном процессе в муниципальном образовании «Образцово-Травинский сельсовет» Камызякского района Астраханской области,   иных законодательных и нормативных правовых актов Российской Федерации, субъекта Российской Федерации  и муниципального образования «Образцово-Травинский сельсовет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ДОХОД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Общая сумма доходов бюджета </w:t>
      </w:r>
      <w:r>
        <w:rPr/>
        <w:t xml:space="preserve">муниципального образования" Сельское поселение Образцово-Травинский  сельсовет Камызякского муниципального района Астраханской области" </w:t>
      </w:r>
      <w:r>
        <w:rPr>
          <w:bCs/>
          <w:color w:val="000000"/>
        </w:rPr>
        <w:t>на 2025 год составляет 21 344,5 тыс. руб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Сумма налоговых и неналоговых доходов  бюджета   на  2025 год составляет – 14 145,7тыс руб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Дотации на выравнивание уровня бюджетной обеспеченности составляют на 2025год 6 804,1тыс. 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Дотаций из областного бюджета не планировалось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Субвенции на первичный воинский учёт на 2025год составляет-394,7 тыс. руб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Общая сумма доходов бюджета </w:t>
      </w:r>
      <w:r>
        <w:rPr/>
        <w:t xml:space="preserve">муниципального образования" Сельское поселение Образцово-Травинский  сельсовет Камызякского муниципального района Астраханской области" </w:t>
      </w:r>
      <w:r>
        <w:rPr>
          <w:bCs/>
          <w:color w:val="000000"/>
        </w:rPr>
        <w:t>на 2026 год составляет 18 338,6тыс. руб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Сумма налоговых и неналоговых доходов  бюджета   на  2026год составляет – 13 878,3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Дотации на выравнивание уровня бюджетной обеспеченности составляют на 2026 год 4 460,3тыс.руб., Дотаций из областного бюджета не планировалось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Субвенции на первичный воинский учёт на 2026 год составляет-432,2тыс. руб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Общая сумма доходов бюджета </w:t>
      </w:r>
      <w:r>
        <w:rPr/>
        <w:t xml:space="preserve">муниципального образования" Сельское поселение Образцово-Травинский  сельсовет Камызякского муниципального района Астраханской области" </w:t>
      </w:r>
      <w:r>
        <w:rPr>
          <w:bCs/>
          <w:color w:val="000000"/>
        </w:rPr>
        <w:t>на 2027 год составляет 17978,8тыс. руб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Сумма налоговых и неналоговых доходов  бюджета   на  2027год составляет – 13 637,8тыс.руб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Дотации на выравнивание уровня бюджетной обеспеченности составляют на 2027год 3 893,1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Дотаций из областного бюджета не планировалось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Субвенции на первичный воинский учёт на 2027год составляет-447,8тыс. руб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огноз доходов бюджета муниципального образования" Сельское поселение Образцово-Травинский  сельсовет Камызякского муниципального района Астраханской области" на 2025 год и плановый период 2026-2027г.г. рассчитаны исходя из основных показателей социально-экономического развития муниципального образования, ожидаемого поступления налоговых и неналоговых доходов в 2023 г</w:t>
      </w:r>
      <w:r>
        <w:rPr/>
        <w:t>оду,</w:t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431"/>
        <w:gridCol w:w="1275"/>
        <w:gridCol w:w="1134"/>
        <w:gridCol w:w="1276"/>
        <w:gridCol w:w="1418"/>
      </w:tblGrid>
      <w:tr>
        <w:trPr/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лан 2024г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н 2025г</w:t>
            </w:r>
          </w:p>
          <w:p>
            <w:pPr>
              <w:pStyle w:val="Normal"/>
              <w:jc w:val="both"/>
              <w:rPr/>
            </w:pPr>
            <w:r>
              <w:rPr/>
              <w:t>(тыс. руб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н 2026г</w:t>
            </w:r>
          </w:p>
          <w:p>
            <w:pPr>
              <w:pStyle w:val="Normal"/>
              <w:jc w:val="both"/>
              <w:rPr/>
            </w:pPr>
            <w:r>
              <w:rPr/>
              <w:t>(тыс. руб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н 2027г</w:t>
            </w:r>
          </w:p>
          <w:p>
            <w:pPr>
              <w:pStyle w:val="Normal"/>
              <w:jc w:val="both"/>
              <w:rPr/>
            </w:pPr>
            <w:r>
              <w:rPr/>
              <w:t>(тыс. руб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(НДФЛ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49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49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49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494,0</w:t>
            </w:r>
          </w:p>
        </w:tc>
      </w:tr>
      <w:tr>
        <w:trPr>
          <w:trHeight w:val="320" w:hRule="atLeast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ЕСН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412,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4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40,0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4 5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3 155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3 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2 722,4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стический налог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3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74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11,5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муницип. имущест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ай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ных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других уровне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3 51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7 19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4 460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4 340,9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8 80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1 34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8 338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7 978,8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355" w:leader="none"/>
        </w:tabs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РАСХОДЫ</w:t>
      </w:r>
    </w:p>
    <w:p>
      <w:pPr>
        <w:pStyle w:val="TextBodyIndent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Раздел 0100 "Общегосударственные вопросы"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асходные обязательства бюджета муниципального образования в сфере финансового обеспечения деятельности органов местного самоуправления определены Федеральным законом от 6 октября 2003 года  № 131-ФЗ «Об общих принципах организации местного самоуправления Российской Федерации», Федеральным законом от02.03.2007г. №25-ФЗ «О муниципальной службе в Российской Федерации»,со статьей 179 Бюджетного кодекса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>Всего по</w:t>
      </w:r>
      <w:r>
        <w:rPr>
          <w:rStyle w:val="Appleconvertedspace"/>
          <w:color w:val="000000"/>
        </w:rPr>
        <w:t xml:space="preserve"> муниципальной </w:t>
      </w:r>
      <w:r>
        <w:rPr>
          <w:bCs/>
          <w:color w:val="000000"/>
        </w:rPr>
        <w:t xml:space="preserve">программе « Повышение эффективности местного самоуправления в муниципальном образовании «Сельское поселение  Образцово-Травинский сельсовет Камызякского муниципального района Астраханской области» </w:t>
      </w:r>
      <w:r>
        <w:rPr>
          <w:color w:val="000000"/>
        </w:rPr>
        <w:t xml:space="preserve"> предусмотрены расходы на 2025 год в сумме 11 077,6тыс. руб. в т.ч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>-Обеспечение деятельности органов местного самоуправления муниципального образования «Образцово-Травинский сельсовет»-11 067,6тыс. руб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Обеспечение доступности информации о деятельности органов местного самоуправления и качества муниципальных услуг-10,0тыс. руб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>- резервный фонд в рамках иных непрограммных мероприятий-533,6 тыс.руб,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передача иных межбюджетных трансфертов в рамках иных непрограммных мероприятиях-275,9 тыс.руб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Предусмотрены расходы на 2026 год  в сумме 10 194,2тыс. руб. в т.ч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Предусмотрены расходы на 2026 год  в сумме 10 384,2тыс. руб. в т.ч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Раздел 0300 "Национальная безопасность и правоохранительная</w:t>
      </w:r>
    </w:p>
    <w:p>
      <w:pPr>
        <w:pStyle w:val="Normal"/>
        <w:ind w:right="-57" w:hanging="0"/>
        <w:jc w:val="both"/>
        <w:rPr>
          <w:color w:val="000000"/>
        </w:rPr>
      </w:pPr>
      <w:r>
        <w:rPr>
          <w:b/>
          <w:bCs/>
          <w:color w:val="000000"/>
        </w:rPr>
        <w:t>деятельность"</w:t>
      </w:r>
    </w:p>
    <w:p>
      <w:pPr>
        <w:pStyle w:val="TextBodyIndent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щий объем расходов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по муниципальной программе «Обеспечение первичных мер пожарной безопасности на территории муниципального  образования «Сельское поселение  Образцово-Травинский сельсовет Камызякского муниципального района Астраханской области»</w:t>
      </w:r>
      <w:r>
        <w:rPr>
          <w:b/>
          <w:bCs/>
          <w:color w:val="000000"/>
        </w:rPr>
        <w:t xml:space="preserve">» </w:t>
      </w:r>
      <w:r>
        <w:rPr>
          <w:color w:val="000000"/>
        </w:rPr>
        <w:t>на 2025  год предусмотрен в сумме 250,0тыс. руб., в 2026г.200,0 тыс. руб., в 2027г. 200,0 тыс. руб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Раздел 0500 «Жилищно-коммунальное хозяйство»</w:t>
      </w:r>
    </w:p>
    <w:p>
      <w:pPr>
        <w:pStyle w:val="Normal"/>
        <w:jc w:val="both"/>
        <w:rPr>
          <w:color w:val="000000"/>
        </w:rPr>
      </w:pPr>
      <w:r>
        <w:rPr/>
        <w:t>.</w:t>
      </w:r>
    </w:p>
    <w:p>
      <w:pPr>
        <w:pStyle w:val="Heading"/>
        <w:spacing w:before="0" w:after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о муниципальной программе «Благоустройство населенных пунктов в </w:t>
      </w:r>
      <w:r>
        <w:rPr>
          <w:bCs/>
          <w:color w:val="000000"/>
        </w:rPr>
        <w:t>муниципальном образовании «Сельское поселение  Образцово-Травинский сельсовет Камызякского муниципального района Астраханской области»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color w:val="000000"/>
        </w:rPr>
        <w:t>предусмотрены расходы на 2025г. в сумме 4 924,7тыс. руб в т.ч.</w:t>
      </w:r>
    </w:p>
    <w:p>
      <w:pPr>
        <w:pStyle w:val="Heading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-Уличное освещение -1300,0тыс.руб.</w:t>
      </w:r>
    </w:p>
    <w:p>
      <w:pPr>
        <w:pStyle w:val="Heading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-Озеленение поселений 50,00 тыс.руб.</w:t>
      </w:r>
    </w:p>
    <w:p>
      <w:pPr>
        <w:pStyle w:val="Heading"/>
        <w:spacing w:before="0" w:after="0"/>
        <w:ind w:firstLine="709"/>
        <w:jc w:val="both"/>
        <w:rPr/>
      </w:pPr>
      <w:r>
        <w:rPr>
          <w:color w:val="000000"/>
        </w:rPr>
        <w:t>-Прочие мероприятия по благоустройству поселении—3 574,7тыс.руб.</w:t>
      </w:r>
    </w:p>
    <w:p>
      <w:pPr>
        <w:pStyle w:val="Heading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предусмотрены расходы на 2026 г. в сумме 4 799,9тыс.руб в 2027г. 4 724,9 тыс. руб</w:t>
      </w:r>
    </w:p>
    <w:p>
      <w:pPr>
        <w:pStyle w:val="Heading"/>
        <w:spacing w:before="0" w:after="0"/>
        <w:ind w:right="-105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before="0" w:after="0"/>
        <w:ind w:right="-105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0700 «Образование»</w:t>
      </w:r>
    </w:p>
    <w:p>
      <w:pPr>
        <w:pStyle w:val="Heading"/>
        <w:spacing w:before="0" w:after="0"/>
        <w:ind w:right="-105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before="0" w:after="0"/>
        <w:ind w:right="-1050" w:hanging="0"/>
        <w:jc w:val="both"/>
        <w:rPr/>
      </w:pPr>
      <w:r>
        <w:rPr>
          <w:bCs/>
          <w:color w:val="000000"/>
        </w:rPr>
        <w:t>По муниципальной программе «Профилактика правонарушений в муниципальном образовании</w:t>
      </w:r>
    </w:p>
    <w:p>
      <w:pPr>
        <w:pStyle w:val="Heading"/>
        <w:spacing w:before="0" w:after="0"/>
        <w:ind w:right="-1050" w:hanging="0"/>
        <w:jc w:val="both"/>
        <w:rPr>
          <w:bCs/>
          <w:color w:val="000000"/>
        </w:rPr>
      </w:pPr>
      <w:r>
        <w:rPr>
          <w:bCs/>
          <w:color w:val="000000"/>
        </w:rPr>
        <w:t>«Сельское поселение  Образцово-Травинский сельсовет Камызякского муниципального района</w:t>
      </w:r>
    </w:p>
    <w:p>
      <w:pPr>
        <w:pStyle w:val="Heading"/>
        <w:spacing w:before="0" w:after="0"/>
        <w:ind w:right="-105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Астраханской области»» предусмотрены расходы на 2025г в сумме 50,0 тыс. руб., на 2026г. </w:t>
      </w:r>
    </w:p>
    <w:p>
      <w:pPr>
        <w:pStyle w:val="Heading"/>
        <w:spacing w:before="0" w:after="0"/>
        <w:ind w:right="-1050" w:hanging="0"/>
        <w:jc w:val="both"/>
        <w:rPr/>
      </w:pPr>
      <w:r>
        <w:rPr>
          <w:bCs/>
          <w:color w:val="000000"/>
        </w:rPr>
        <w:t>в сумме 60,0 тыс.руб., на 2027г. в сумме 60,0тыс.руб.</w:t>
      </w:r>
    </w:p>
    <w:p>
      <w:pPr>
        <w:pStyle w:val="TextBody"/>
        <w:spacing w:before="0" w:after="0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right="-105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before="0" w:after="0"/>
        <w:ind w:right="-1050" w:hanging="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Раздел 0800 «Культура, кинематография и средства массовой информации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«Развитие культуры на территории </w:t>
      </w:r>
      <w:r>
        <w:rPr>
          <w:bCs/>
          <w:color w:val="000000"/>
        </w:rPr>
        <w:t>муниципальном образовании «Сельское поселение  Образцово-Травинский сельсовет Камызякского муниципального района Астраханской области»</w:t>
      </w:r>
      <w:r>
        <w:rPr>
          <w:color w:val="000000"/>
        </w:rPr>
        <w:t xml:space="preserve"> предусмотрены расходы на 2025г. в сумме 3 020,7в т.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финансирование оплаты труда работников Образцово-Травинского Дома культуры» -2 420,7 тыс. руб</w:t>
      </w:r>
    </w:p>
    <w:p>
      <w:pPr>
        <w:pStyle w:val="Normal"/>
        <w:jc w:val="both"/>
        <w:rPr/>
      </w:pPr>
      <w:r>
        <w:rPr>
          <w:color w:val="000000"/>
        </w:rPr>
        <w:t>-организация работы и содержание Дома культуры-300,00тыс. руб.</w:t>
      </w:r>
    </w:p>
    <w:p>
      <w:pPr>
        <w:pStyle w:val="Normal"/>
        <w:jc w:val="both"/>
        <w:rPr/>
      </w:pPr>
      <w:r>
        <w:rPr>
          <w:color w:val="000000"/>
        </w:rPr>
        <w:t>- организация досуга населения-300,00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едусмотрены расходы на 2026 г. в сумм  1 510,00 тыс. руб., в 2026г.1 024,9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Раздел 1000 «Социальная политика»</w:t>
      </w:r>
    </w:p>
    <w:p>
      <w:pPr>
        <w:pStyle w:val="Normal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 xml:space="preserve">По муниципальной программе «Пенсионное обеспечение лиц, замещавших муниципальные должности и должности муниципальной службы в </w:t>
      </w:r>
      <w:r>
        <w:rPr>
          <w:bCs/>
          <w:color w:val="000000"/>
        </w:rPr>
        <w:t>муниципальном образовании «Сельское поселение  Образцово-Травинский сельсовет Камызякского муниципального района Астраханской области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латы к пенсиям муниципальных служащих на 2025год составляет в сумме  -752,2 тыс.руб,  в 2026г. -752,2тыс. руб., в 2027г-752,2тыс.руб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«Об обеспечении доступности для инвалидов обьектов социальной инфраструктуры в </w:t>
      </w:r>
      <w:r>
        <w:rPr>
          <w:bCs/>
          <w:color w:val="000000"/>
        </w:rPr>
        <w:t>муниципальном образовании «Сельское поселение  Образцово-Травинский сельсовет Камызякского муниципального района Астраханской области»</w:t>
      </w:r>
      <w:r>
        <w:rPr>
          <w:color w:val="000000"/>
        </w:rPr>
        <w:t xml:space="preserve">  предусмотрены расходы на 2025год в сумме 15,0тыс. руб., в 2026г. 15,0 тыс. руб., в 2027г. 15,0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аздел 1100 «Физкультура и спорт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муниципальной программе «Развитие физической культуры и спорта в </w:t>
      </w:r>
      <w:r>
        <w:rPr>
          <w:bCs/>
          <w:color w:val="000000"/>
        </w:rPr>
        <w:t>муниципальном образовании «Сельское поселение  Образцово-Травинский сельсовет Камызякского муниципального района Астраханской области»</w:t>
      </w:r>
      <w:r>
        <w:rPr>
          <w:color w:val="000000"/>
        </w:rPr>
        <w:t xml:space="preserve"> </w:t>
      </w:r>
      <w:r>
        <w:rPr/>
        <w:t>предусмотрены расходы на 2025год в сумме 50,00 тыс. руб., на 2026г.100,0тыс. руб., на 2027год 100,0 тыс. руб.</w:t>
      </w:r>
    </w:p>
    <w:p>
      <w:pPr>
        <w:pStyle w:val="Normal"/>
        <w:tabs>
          <w:tab w:val="clear" w:pos="708"/>
          <w:tab w:val="left" w:pos="10632" w:leader="none"/>
        </w:tabs>
        <w:ind w:hanging="851"/>
        <w:jc w:val="both"/>
        <w:rPr/>
      </w:pPr>
      <w:r>
        <w:rPr/>
      </w:r>
    </w:p>
    <w:sectPr>
      <w:type w:val="nextPage"/>
      <w:pgSz w:w="11906" w:h="16838"/>
      <w:pgMar w:left="709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07:00Z</dcterms:created>
  <dc:creator>BOSS</dc:creator>
  <dc:description/>
  <cp:keywords/>
  <dc:language>en-US</dc:language>
  <cp:lastModifiedBy>Buhgulter</cp:lastModifiedBy>
  <cp:lastPrinted>2023-11-23T14:49:00Z</cp:lastPrinted>
  <dcterms:modified xsi:type="dcterms:W3CDTF">2024-12-01T19:13:00Z</dcterms:modified>
  <cp:revision>8</cp:revision>
  <dc:subject/>
  <dc:title>ПОЯСНИТЕЛЬНАЯ  ЗАПИСКА</dc:title>
</cp:coreProperties>
</file>