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25400</wp:posOffset>
            </wp:positionV>
            <wp:extent cx="676275" cy="7334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КАМЫЗЯКСКИЙ РАЙОН» АСТРАХАНСКОЙ ОБЛАСТИ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11.2020                                                                                       № 80</w:t>
      </w:r>
    </w:p>
    <w:p>
      <w:pPr>
        <w:pStyle w:val="Normal"/>
        <w:suppressAutoHyphens w:val="true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right="48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генерального плана муниципального образования «Образцово-Травинский сельсовет» Камызякского района Астраханской области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.9 ч.2 пп. 14 Устава муниципального образования «</w:t>
      </w:r>
      <w:r>
        <w:rPr>
          <w:rFonts w:cs="Times New Roman" w:ascii="Times New Roman" w:hAnsi="Times New Roman"/>
          <w:sz w:val="28"/>
        </w:rPr>
        <w:t>Камызякский район</w:t>
      </w:r>
      <w:r>
        <w:rPr>
          <w:rFonts w:cs="Times New Roman" w:ascii="Times New Roman" w:hAnsi="Times New Roman"/>
          <w:sz w:val="28"/>
          <w:szCs w:val="28"/>
        </w:rPr>
        <w:t xml:space="preserve">», Протестом прокуратуры Камызякского района Астраханской области №48-2020 от 30.04.2020 на решение Совета муниципального образования «Образцово-Травинский сельсовет» Камызякского района Астраханской области от 03.04.2019 №14 «Об утверждении изменений в Генеральный план муниципального образования «Образцово-Травинский сельсовет» Протоколом публичных слушаний по проекту генерального плана муниципального образования «Образцово-Травинский сельсовет» Камызякского района Астраханской области от 14.08.2018, Заключением о результатах публичных слушаний по проекту генерального плана муниципального образования «Образцово-Травинский сельсовет» Камызякского района Астраханской области от 14.08.2018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Совет муниципального образова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 «Камызякский район»</w:t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генеральный план муниципального образования «Образцово-Травинский сельсовет» Камызякского района Астраханской области (согласно приложению к настоящему решению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Опубликовать настоящее решение в районной газете «Маяк дельты» и разместить  решение на официальном сайте МО «Камызякский район» в информационно-телекоммуникационной сети Интернет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Настоящее решение вступает в силу с момента опубликования</w:t>
      </w:r>
      <w:r>
        <w:rPr>
          <w:rFonts w:cs="Times New Roman CYR" w:ascii="Times New Roman CYR" w:hAnsi="Times New Roman CYR"/>
          <w:i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Контроль за исполнением настоящего решений возложить на заместителя главы администрации муниципального образования «Камызякский район» по вопросам экономического развития района.</w:t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О «Камызякский район»,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полномоч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я Совета </w:t>
      </w:r>
    </w:p>
    <w:p>
      <w:pPr>
        <w:pStyle w:val="Normal"/>
        <w:rPr>
          <w:sz w:val="28"/>
        </w:rPr>
      </w:pPr>
      <w:r>
        <w:rPr>
          <w:sz w:val="28"/>
        </w:rPr>
        <w:t>МО  «Камызякский район»</w:t>
        <w:tab/>
        <w:tab/>
        <w:tab/>
        <w:t xml:space="preserve">                                    М.М. Черкас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2:00Z</dcterms:created>
  <dc:creator>User</dc:creator>
  <dc:description/>
  <cp:keywords/>
  <dc:language>en-US</dc:language>
  <cp:lastModifiedBy>пользователь</cp:lastModifiedBy>
  <cp:lastPrinted>2020-11-26T09:47:00Z</cp:lastPrinted>
  <dcterms:modified xsi:type="dcterms:W3CDTF">2020-11-26T05:49:00Z</dcterms:modified>
  <cp:revision>12</cp:revision>
  <dc:subject/>
  <dc:title/>
</cp:coreProperties>
</file>