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ЗЦОВО-ТРАВИНСКИЙ 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ызякского района Астрахан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03.2022 г                                                                                               </w:t>
        <w:tab/>
        <w:tab/>
        <w:tab/>
        <w:t>№ 0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8890</wp:posOffset>
                </wp:positionV>
                <wp:extent cx="3523615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О принятии  муниципальным образованием «Образцово-Травинский сельсовет» осуществление части  полномочий по решению вопросов местного значения муниципального образования «Камызякский район» в области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тверждения генеральных планов поселения, правил землепользования и застрой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45pt;height:119pt;mso-wrap-distance-left:9.05pt;mso-wrap-distance-right:9.05pt;mso-wrap-distance-top:0pt;mso-wrap-distance-bottom:0pt;margin-top:0.7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О принятии  муниципальным образованием «Образцово-Травинский сельсовет» осуществление части  полномочий по решению вопросов местного значения муниципального образования «Камызякский район» в области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</w:rPr>
                        <w:t>утверждения генеральных планов поселения, правил землепользования и застрой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keepNext w:val="false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5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законом от 06.10.2013 г. № 131-ФЗ  «Об общих принципах организации местного самоуправления в Российской Федерации», Решением Совета МО «Камызякский район» №199 от 25.02.2022 г. «О передаче части полномочий  по решению вопросов местного значения  муниципального образования «Камызякский район» в област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тверждения генеральных планов поселения, правил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 сельских поселений входящих в состав муниципального образования «Камызякский район», Уставом МО «Образцово-Травинский сельсовет»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муниципального образования «Образцово-Травин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образованию «Образцово-Травинский сельсовет»  принять часть полномочий  по решению вопросов местного значения муниципального образования «Камызякский район» в област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ия генеральных планов поселения, правил землепользования и застройки </w:t>
      </w:r>
      <w:r>
        <w:rPr>
          <w:rFonts w:cs="Times New Roman" w:ascii="Times New Roman" w:hAnsi="Times New Roman"/>
          <w:sz w:val="24"/>
          <w:szCs w:val="24"/>
        </w:rPr>
        <w:t>за счет межбюджетных трансфертов, передаваемых из бюджета муниципального образования «Камызякский район» в бюджет муниципального образования «Образцово-Травинский сельсовет» в соответствии с Бюджетным Кодексом Российской Федерации  на срок  с 02.03.2022 г. до 31.12.202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Образцово-Травинский сельсовет» заключить с  Главой муниципального образования «Камызякский район» Соглашение о передаче части  полномочий по решению вопросов местного значения муниципального образования «Камызякский район» муниципальному образованию «Образцово-Травинский сельсов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ешение на  сайте муниципального образования  «Образцово-Травинский сельсовет» в информационно-коммуникационной  сети Интернет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Образцово-Травинский сельсовет» </w:t>
        <w:tab/>
        <w:tab/>
        <w:tab/>
        <w:tab/>
        <w:tab/>
        <w:t>А.М. Челебе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разцово-Травинский сельсовет»</w:t>
        <w:tab/>
        <w:tab/>
        <w:tab/>
        <w:tab/>
        <w:tab/>
        <w:t>И.Г. Гавр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keepNext w:val="tru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5:00Z</dcterms:created>
  <dc:creator>Admin</dc:creator>
  <dc:description/>
  <dc:language>en-US</dc:language>
  <cp:lastModifiedBy>first</cp:lastModifiedBy>
  <cp:lastPrinted>2022-03-16T14:44:00Z</cp:lastPrinted>
  <dcterms:modified xsi:type="dcterms:W3CDTF">2022-03-16T10:45:00Z</dcterms:modified>
  <cp:revision>2</cp:revision>
  <dc:subject/>
  <dc:title/>
</cp:coreProperties>
</file>