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ВЕТ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ельское поселение Образцово-Травинский сельсове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мызякского муниципального района Астраханской области»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07.04.2023 г.</w:t>
      </w:r>
      <w:r>
        <w:rPr>
          <w:color w:val="000000"/>
          <w:sz w:val="24"/>
          <w:szCs w:val="24"/>
        </w:rPr>
        <w:t xml:space="preserve">                                              </w:t>
        <w:tab/>
        <w:tab/>
        <w:t xml:space="preserve">                              </w:t>
        <w:tab/>
        <w:tab/>
      </w:r>
      <w:r>
        <w:rPr>
          <w:color w:val="000000"/>
          <w:spacing w:val="-2"/>
          <w:sz w:val="24"/>
          <w:szCs w:val="24"/>
        </w:rPr>
        <w:t>№06</w:t>
      </w:r>
    </w:p>
    <w:p>
      <w:pPr>
        <w:pStyle w:val="Normal"/>
        <w:widowControl/>
        <w:autoSpaceDE w:val="true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О внесении изменений и дополнений в Решение Совета муниципального образования «Образцово-Травинский сельсовет» от 29.12.2022 г №19 «О бюджете муниципального образования «Сельское поселение Образцово-Травинский сельсовет Камызякского муниципального района Астраханской области» на 2023 и плановый период 2024 - 2025 годов»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вязи с уточнением основных характеристик бюджета </w:t>
      </w:r>
      <w:r>
        <w:rPr>
          <w:bCs/>
          <w:sz w:val="24"/>
          <w:szCs w:val="24"/>
        </w:rPr>
        <w:t xml:space="preserve">муниципального образования «Сельское поселение Образцово-Травинский сельсовет Камызякского муниципального района Астраханской области» </w:t>
      </w:r>
      <w:r>
        <w:rPr>
          <w:sz w:val="24"/>
          <w:szCs w:val="24"/>
        </w:rPr>
        <w:t>на 2023 год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Совет 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</w:p>
    <w:p>
      <w:pPr>
        <w:pStyle w:val="Normal"/>
        <w:shd w:fill="FFFFFF" w:val="clear"/>
        <w:spacing w:lineRule="atLeast" w:line="240"/>
        <w:ind w:right="14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4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atLeast" w:line="240"/>
        <w:ind w:left="0" w:right="149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Решение Совета муниципального образования</w:t>
      </w:r>
      <w:r>
        <w:rPr>
          <w:bCs/>
          <w:sz w:val="24"/>
          <w:szCs w:val="24"/>
        </w:rPr>
        <w:t xml:space="preserve"> «Образцово-Травинский сельсовет»</w:t>
      </w:r>
      <w:r>
        <w:rPr>
          <w:sz w:val="24"/>
          <w:szCs w:val="24"/>
        </w:rPr>
        <w:t xml:space="preserve"> №19 от 29.12.2022 г </w:t>
      </w:r>
      <w:r>
        <w:rPr>
          <w:bCs/>
          <w:sz w:val="24"/>
          <w:szCs w:val="24"/>
        </w:rPr>
        <w:t>«О бюджете муниципального образования «Сельское поселение Образцово-Травинский сельсовет Камызякского муниципального района Астраханской области» на 2023 и плановый период 2024 -2025 годов»</w:t>
      </w:r>
      <w:r>
        <w:rPr>
          <w:sz w:val="24"/>
          <w:szCs w:val="24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4"/>
          <w:szCs w:val="24"/>
        </w:rPr>
        <w:t>Пункт 1 статьи 1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твердить основные характеристика бюджета муниципального образования «Сельское поселение Образцово-Травинский сельсовет Камызякского муниципального района Астрахан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общий объем доходов в сумме 21 313 484,7 рублей, в том числе за счет безвозмездных поступлений из бюджетов других уровней –11 363 484,70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>2) общий объем расходов в сумме 25 634 139,35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дефицит в сумме 4 320 654,65 рублей, без учета объёма снижения остатков средств на счетах по учету средств местного бюджета 0 рублей или 0 процентов от общего годового объема доходов бюджета муниципального образования «Образцово-Травинский сельсовет» без учета объема безвозмездных поступлений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1.2. Утвердить в новой редакции:</w:t>
      </w:r>
    </w:p>
    <w:p>
      <w:pPr>
        <w:pStyle w:val="Normal"/>
        <w:widowControl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приложение 1 «Доходы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», согласно приложению 1 к настоящему Решению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ложение 2</w:t>
      </w:r>
      <w:r>
        <w:rPr>
          <w:bCs/>
          <w:color w:val="000000"/>
          <w:sz w:val="24"/>
          <w:szCs w:val="24"/>
        </w:rPr>
        <w:t xml:space="preserve"> «И</w:t>
      </w:r>
      <w:r>
        <w:rPr>
          <w:color w:val="000000"/>
          <w:sz w:val="24"/>
          <w:szCs w:val="24"/>
        </w:rPr>
        <w:t>сточники внутреннего финансирования дефицита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»,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- приложение 3 «Распределение бюджетных ассигнований по 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»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- приложение 4 «Ведомственная структура расходов бюджета муниципального образования «Сельское поселение Образцово-Травинский сельсовет Камызякского муниципального района Астраханской области» на 2023 год» согласно приложению 4 к настоящему Решению;</w:t>
      </w:r>
    </w:p>
    <w:p>
      <w:pPr>
        <w:pStyle w:val="Normal"/>
        <w:widowControl/>
        <w:overflowPunct w:val="false"/>
        <w:ind w:firstLine="851"/>
        <w:jc w:val="both"/>
        <w:textAlignment w:val="baseline"/>
        <w:rPr/>
      </w:pPr>
      <w:r>
        <w:rPr>
          <w:sz w:val="24"/>
          <w:szCs w:val="24"/>
        </w:rPr>
        <w:t>- приложение 5 «Перечень и коды целевых статей расходов бюджета муниципального образования «Камызякский район» на 2023 год и плановый период 2023 и 2024 годов» согласно приложению 5 к настоящему Решению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приложение 7 «Перечень и объемы муниципальных программ муниципального образования «Сельское поселение Образцово-Травинский сельсовет Камызякского муниципального района Астраханской области» на 2023 год» согласно приложению 6 к настоящему Решению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right="143"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ополнить статью 4 пунктом 4  следующего содержания:</w:t>
      </w:r>
    </w:p>
    <w:p>
      <w:pPr>
        <w:pStyle w:val="ConsPlusNormal"/>
        <w:ind w:hanging="0"/>
        <w:jc w:val="both"/>
        <w:rPr/>
      </w:pPr>
      <w:r>
        <w:rPr>
          <w:bCs/>
          <w:color w:val="000000"/>
          <w:sz w:val="24"/>
          <w:szCs w:val="24"/>
        </w:rPr>
        <w:t>«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основанием для внесения в 2023 году изменений в показатели сводной бюджетной росписи бюджета муниципального образования «Сельское поселение Образцово-Травинский сельсовет Камызякского муниципального района Астраханской области» является распределение утвержденных пунктом 3 и 4 настоящего решения зарезервированных бюджетных ассигнований на 2023 год в сумме 3 174 838,15 рубле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- на погашение кредиторской задолжен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обеспечение выполнения условий софинансирования межбюджетных трансфертов, поступающих из областного бюджета в форме субсидий и иных межбюджетных трансфертов, имеющих целевое назначение, при получении уведомления об их предостав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исполнение судебных а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выплату заработной платы, оплату коммунальных услуг, услуг связи, уплату налогов, сборов и иных платежей, прочую закупку товаров, работ и услуг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360" w:firstLine="3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публиковать данное решение в районной газете «Маяк дельт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местить настоящее Решение на официальном сайте муниципального образования «Сельское поселение Образцово-Травинский сельсовет Камызякского муниципального района Астраханской области» в информационной телекоммуникационной сети Интерн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со дня обнародования.</w:t>
      </w:r>
    </w:p>
    <w:p>
      <w:pPr>
        <w:pStyle w:val="Normal"/>
        <w:widowControl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</w:t>
        <w:tab/>
        <w:tab/>
        <w:tab/>
        <w:tab/>
        <w:tab/>
        <w:tab/>
        <w:tab/>
        <w:t>А. М. Челебекова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муниципального образования</w:t>
        <w:tab/>
        <w:tab/>
        <w:tab/>
        <w:tab/>
        <w:tab/>
        <w:t>И.Г. Гаврилова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6929AC753DE0D03C589DCBD35ADEC5EB8C43CAB4827E73623F7835DED91B8641ED29D57B65B0C8A80CD5BDF3C0CAAE0FD828F29E10rA76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52:00Z</dcterms:created>
  <dc:creator>Финотдел</dc:creator>
  <dc:description/>
  <dc:language>en-US</dc:language>
  <cp:lastModifiedBy>Buhgulter</cp:lastModifiedBy>
  <cp:lastPrinted>2023-03-13T10:16:00Z</cp:lastPrinted>
  <dcterms:modified xsi:type="dcterms:W3CDTF">2023-04-14T09:52:00Z</dcterms:modified>
  <cp:revision>2</cp:revision>
  <dc:subject/>
  <dc:title/>
</cp:coreProperties>
</file>